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0"/>
        <w:rPr/>
      </w:pPr>
      <w:r>
        <w:rPr/>
        <w:t>Утвержден реш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0"/>
        <w:rPr/>
      </w:pPr>
      <w:r>
        <w:rPr/>
        <w:t>Думы Новоуральского городского округа</w:t>
      </w:r>
    </w:p>
    <w:p>
      <w:pPr>
        <w:pStyle w:val="Normal"/>
        <w:widowControl w:val="false"/>
        <w:autoSpaceDE w:val="false"/>
        <w:ind w:left="4253" w:hanging="0"/>
        <w:jc w:val="center"/>
        <w:rPr/>
      </w:pPr>
      <w:r>
        <w:rPr/>
        <w:t>от 28.05.2025 № 7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чета предложений по проекту Устава Новоуральского городского округа, проекту решения Думы Новоураль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Устав Новоуральского городского округа и участия граждан в их обсужд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bookmarkStart w:id="0" w:name="Par34"/>
      <w:bookmarkEnd w:id="0"/>
      <w:r>
        <w:rPr>
          <w:b/>
          <w:sz w:val="27"/>
          <w:szCs w:val="27"/>
        </w:rPr>
        <w:t>Раздел I. Общие полож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. Настоящий Порядок разработан на основании статьи 56 Федерального закона от 20 марта 2025 года № 33-ФЗ «Об общих принципах организации местного самоуправления в единой системе публичной власти» (далее - Закон № 33-ФЗ) и регламентирует порядок учета предложений по опубликованному проекту Устава Новоуральского городского округа, проекту решения Думы Новоуральского городского округа о внесении изменений и дополнений в Устав Новоуральского городского округа (далее - предложения), а также порядок участия граждан в их обсуждении.</w:t>
      </w:r>
    </w:p>
    <w:p>
      <w:pPr>
        <w:pStyle w:val="Normal"/>
        <w:spacing w:before="0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. Проект Устава Новоуральского городского округа (далее - Устав), проект решения Думы Новоуральского городского округа о внесении изменений и дополнений в Устав Новоуральского городского округа (далее - проект решения) не позднее, чем за 30 дней до дня рассмотрения Думой Новоуральского городского округа вопроса о принятии Устава, внесении изменений и дополнений в Устав подлежат официальному опубликованию с одновременным официальным опубликованием настоящего Порядка.</w:t>
      </w:r>
    </w:p>
    <w:p>
      <w:pPr>
        <w:pStyle w:val="Normal"/>
        <w:spacing w:before="0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 Случаи, в которых опубликование настоящего Порядка не требуется, установлены Законом № 33-ФЗ.</w:t>
      </w:r>
    </w:p>
    <w:p>
      <w:pPr>
        <w:pStyle w:val="Normal"/>
        <w:spacing w:before="0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 В качестве инициаторов предложений могут выступать:</w:t>
      </w:r>
    </w:p>
    <w:p>
      <w:pPr>
        <w:pStyle w:val="Normal"/>
        <w:spacing w:before="152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) Глава Новоуральского городского округа;</w:t>
      </w:r>
    </w:p>
    <w:p>
      <w:pPr>
        <w:pStyle w:val="Normal"/>
        <w:spacing w:before="152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) депутаты Думы Новоуральского городского округа;</w:t>
      </w:r>
    </w:p>
    <w:p>
      <w:pPr>
        <w:pStyle w:val="Normal"/>
        <w:spacing w:before="152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) заинтересованные жители Новоуральского городского округа и (или) их инициативные группы;</w:t>
      </w:r>
    </w:p>
    <w:p>
      <w:pPr>
        <w:pStyle w:val="Normal"/>
        <w:spacing w:before="0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) предприятия, учреждения, организации, общественные объединения, расположенные на территории Новоуральского городского округа (далее - организации).</w:t>
      </w:r>
    </w:p>
    <w:p>
      <w:pPr>
        <w:pStyle w:val="Normal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II. Порядок внесения предложений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152" w:after="0"/>
        <w:ind w:firstLine="851"/>
        <w:contextualSpacing/>
        <w:jc w:val="both"/>
        <w:rPr/>
      </w:pPr>
      <w:r>
        <w:rPr>
          <w:sz w:val="27"/>
          <w:szCs w:val="27"/>
        </w:rPr>
        <w:t>5. Предложения в проект решения направляются в письменной форме в Думу Новоуральского городского округа вопроса (далее - Дума) по адресу: Свердловская область, город Новоуральск, ул. Мичурина, дом 33, в течение 30 дней после опубликования проекта Устава, проекта решения.</w:t>
      </w:r>
    </w:p>
    <w:p>
      <w:pPr>
        <w:pStyle w:val="Normal"/>
        <w:spacing w:before="152" w:after="0"/>
        <w:ind w:firstLine="851"/>
        <w:contextualSpacing/>
        <w:jc w:val="both"/>
        <w:rPr/>
      </w:pPr>
      <w:r>
        <w:rPr>
          <w:sz w:val="27"/>
          <w:szCs w:val="27"/>
        </w:rPr>
        <w:t>6. Предложения направляются только в отношении изменений и дополнений, содержащихся в опубликованном проекте Устава, проекте решения, и должны:</w:t>
      </w:r>
    </w:p>
    <w:p>
      <w:pPr>
        <w:pStyle w:val="Normal"/>
        <w:spacing w:before="152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) соответствовать Конституции Российской Федерации, федеральному законодательству и законодательству Свердловской области;</w:t>
      </w:r>
    </w:p>
    <w:p>
      <w:pPr>
        <w:pStyle w:val="Normal"/>
        <w:spacing w:before="152" w:after="0"/>
        <w:ind w:firstLine="851"/>
        <w:contextualSpacing/>
        <w:jc w:val="both"/>
        <w:rPr/>
      </w:pPr>
      <w:r>
        <w:rPr>
          <w:sz w:val="27"/>
          <w:szCs w:val="27"/>
        </w:rPr>
        <w:t>2) не допускать противоречия или несогласованности с иными положениями Устава;</w:t>
      </w:r>
    </w:p>
    <w:p>
      <w:pPr>
        <w:pStyle w:val="Normal"/>
        <w:spacing w:before="152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) обеспечивать однозначное толкование положений проекта Устава, проекта решения.</w:t>
      </w:r>
    </w:p>
    <w:p>
      <w:pPr>
        <w:pStyle w:val="Normal"/>
        <w:spacing w:before="152" w:after="0"/>
        <w:ind w:firstLine="851"/>
        <w:contextualSpacing/>
        <w:jc w:val="both"/>
        <w:rPr/>
      </w:pPr>
      <w:r>
        <w:rPr>
          <w:sz w:val="27"/>
          <w:szCs w:val="27"/>
        </w:rPr>
        <w:t>7. Предложения должны быть оформлены в виде таблицы поправок по следующей форме:</w:t>
      </w:r>
    </w:p>
    <w:tbl>
      <w:tblPr>
        <w:tblW w:w="878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3165"/>
        <w:gridCol w:w="1189"/>
        <w:gridCol w:w="1798"/>
        <w:gridCol w:w="2070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уктурная единица проекта Устава, проекта решения (раздел, глава, часть, пункт, подпункт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кст проекта Устава, проекта решения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кст предлагаемой поправ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краткое обоснование предлагаемой поправк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кст проекта Устава, проекта решения с учетом предлагаемой поправки 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 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 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 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 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 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7"/>
          <w:szCs w:val="27"/>
        </w:rPr>
        <w:t>8. В предложениях или в сопроводительном письме к предложениям должны быть указаны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7"/>
          <w:szCs w:val="27"/>
        </w:rPr>
        <w:t>1) для инициаторов предложений-граждан - фамилия, имя, отчество и почтовый адрес гражданина, номер контактного телефона, адрес электронной почты, личная подпись гражданина (личные подписи граждан);</w:t>
      </w:r>
    </w:p>
    <w:p>
      <w:pPr>
        <w:pStyle w:val="Normal"/>
        <w:spacing w:before="0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) для инициаторов предложений-организаций - полное наименование и почтовый адрес организации, номер контактного телефона, адрес электронной почты, фамилия, имя, отчество и подпись руководителя организации.</w:t>
      </w:r>
    </w:p>
    <w:p>
      <w:pPr>
        <w:pStyle w:val="Normal"/>
        <w:spacing w:before="152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9. После регистрации в Думе предложения направляются в специально созданную совместную комиссию по подготовке изменений и дополнений в Устав (далее - совместная комиссия).</w:t>
      </w:r>
    </w:p>
    <w:p>
      <w:pPr>
        <w:pStyle w:val="Normal"/>
        <w:spacing w:before="152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0. Не подлежат рассмотрению по существу предложения, внесенные:</w:t>
      </w:r>
    </w:p>
    <w:p>
      <w:pPr>
        <w:pStyle w:val="Normal"/>
        <w:spacing w:before="152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) в иные органы местного самоуправления Новоуральского городского округа;</w:t>
      </w:r>
    </w:p>
    <w:p>
      <w:pPr>
        <w:pStyle w:val="Normal"/>
        <w:spacing w:before="152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) несвоевременно;</w:t>
      </w:r>
    </w:p>
    <w:p>
      <w:pPr>
        <w:pStyle w:val="Normal"/>
        <w:spacing w:before="152" w:after="0"/>
        <w:ind w:firstLine="851"/>
        <w:contextualSpacing/>
        <w:jc w:val="both"/>
        <w:rPr/>
      </w:pPr>
      <w:r>
        <w:rPr>
          <w:sz w:val="27"/>
          <w:szCs w:val="27"/>
        </w:rPr>
        <w:t>3) с нарушением иных установленных пунктами 5 - 8 настоящего Порядка требований.</w:t>
      </w:r>
    </w:p>
    <w:p>
      <w:pPr>
        <w:pStyle w:val="Normal"/>
        <w:spacing w:before="152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III. Порядок рассмотрения предложений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1. Совместная комиссия рассматривает поступившие в установленной форме письменные предложения и принимает решение о включении соответствующих изменений и дополнений в проект Устава, проект решения или об отказе в их включении.</w:t>
      </w:r>
    </w:p>
    <w:p>
      <w:pPr>
        <w:pStyle w:val="Normal"/>
        <w:spacing w:before="152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2. Поступившие предложения носят рекомендательный характер.</w:t>
      </w:r>
    </w:p>
    <w:p>
      <w:pPr>
        <w:pStyle w:val="Normal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IV. Порядок участия граждан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обсуждении предложений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7"/>
          <w:szCs w:val="27"/>
        </w:rPr>
        <w:t>13. В случае возникновения необходимости уточнения дополнительных сведений и обстоятельств, связанных с поступившими предложениями, совместная комиссия вправе пригласить (письменно, по телефону или электронной почте) на свое заседание лиц, направивших предложения.</w:t>
      </w:r>
    </w:p>
    <w:p>
      <w:pPr>
        <w:pStyle w:val="Normal"/>
        <w:spacing w:before="152" w:after="0"/>
        <w:ind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4. Гражданин, уполномоченный представитель инициативной группы граждан, уполномоченный представитель организации вправе по собственной инициативе принять участие в рассмотрении совместной комиссией своих предложений. Для этого одновременно со своими предложениями он направляет в Думу соответствующую просьбу (в составе внесенных предложений или в виде самостоятельного документа).</w:t>
      </w:r>
    </w:p>
    <w:p>
      <w:pPr>
        <w:pStyle w:val="Normal"/>
        <w:spacing w:before="152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52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V. Заключительные положения</w:t>
      </w:r>
    </w:p>
    <w:p>
      <w:pPr>
        <w:pStyle w:val="Normal"/>
        <w:spacing w:before="152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152" w:after="0"/>
        <w:ind w:firstLine="851"/>
        <w:contextualSpacing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15. Предложения в проект Устава, проект решения, вносимые участниками публичных слушаний по обсуждению указанного проекта в процессе публичных слушаний, вносятся ими в соответствии с требованиями муниципального нормативного правового акта Думы, определяющего порядок назначения и проведения публичных слушаний.</w:t>
      </w:r>
    </w:p>
    <w:p>
      <w:pPr>
        <w:pStyle w:val="Normal"/>
        <w:spacing w:before="152" w:after="0"/>
        <w:ind w:firstLine="851"/>
        <w:contextualSpacing/>
        <w:jc w:val="both"/>
        <w:rPr/>
      </w:pPr>
      <w:r>
        <w:rPr>
          <w:sz w:val="27"/>
          <w:szCs w:val="27"/>
        </w:rPr>
        <w:t>16. Предложения в проект Устава, проект решения, оформленные в виде правотворческой инициативы граждан, рассматриваются в соответствии с требованиями муниципального нормативного правового акта Думы, определяющего порядок рассмотрения таких предлож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418" w:right="707" w:gutter="0" w:header="708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character" w:styleId="R">
    <w:name w:val="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02:00Z</dcterms:created>
  <dc:creator>jur06</dc:creator>
  <dc:description/>
  <cp:keywords/>
  <dc:language>en-US</dc:language>
  <cp:lastModifiedBy>1</cp:lastModifiedBy>
  <cp:lastPrinted>2025-05-29T08:13:00Z</cp:lastPrinted>
  <dcterms:modified xsi:type="dcterms:W3CDTF">2025-06-05T07:02:00Z</dcterms:modified>
  <cp:revision>4</cp:revision>
  <dc:subject/>
  <dc:title>ДУМА НОВОУРАЛЬСКОГО ГОРОДСКОГО ОКРУГА</dc:title>
</cp:coreProperties>
</file>